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42"/>
        <w:gridCol w:w="3119"/>
        <w:gridCol w:w="2126"/>
        <w:gridCol w:w="567"/>
      </w:tblGrid>
      <w:tr>
        <w:trPr/>
        <w:tc>
          <w:tcPr>
            <w:tcW w:w="4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34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Bestimme die Lösungen.  </w:t>
              <w:br/>
            </w:r>
            <w:r>
              <w:rPr>
                <w:rFonts w:eastAsia="Times New Roman"/>
                <w:position w:val="-4"/>
                <w:sz w:val="28"/>
                <w:szCs w:val="28"/>
              </w:rPr>
              <w:t>a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eastAsia="Times New Roman"/>
                <w:position w:val="-4"/>
                <w:sz w:val="28"/>
                <w:szCs w:val="28"/>
              </w:rPr>
              <w:t>= 9</w:t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c) 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= 32</w:t>
              <w:tab/>
              <w:tab/>
            </w:r>
            <w:r>
              <w:rPr>
                <w:rFonts w:eastAsia="Times New Roman"/>
                <w:sz w:val="28"/>
                <w:szCs w:val="28"/>
              </w:rPr>
              <w:tab/>
              <w:tab/>
              <w:t>d)</w:t>
            </w:r>
            <w:r>
              <w:rPr>
                <w:rFonts w:eastAsia="Times New Roman"/>
                <w:b/>
                <w:sz w:val="28"/>
                <w:szCs w:val="28"/>
              </w:rPr>
              <w:object w:dxaOrig="100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37.25pt" filled="f" o:ole="">
                  <v:imagedata r:id="rId3" o:title=""/>
                </v:shape>
                <o:OLEObject Type="Embed" ProgID="" ShapeID="ole_rId2" DrawAspect="Content" ObjectID="_236594153" r:id="rId2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e) 4u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+ 1 = 101</w:t>
              <w:tab/>
              <w:tab/>
              <w:t xml:space="preserve">          f) 7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0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g) 50 =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</w:rPr>
              <w:t>a) __    b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d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) ___   f) ___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"/>
              </w:rPr>
              <w:br/>
            </w:r>
            <w:r>
              <w:rPr>
                <w:rFonts w:eastAsia="Times New Roman"/>
                <w:sz w:val="28"/>
              </w:rPr>
              <w:t xml:space="preserve">g) ___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8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eastAsia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42030</wp:posOffset>
                      </wp:positionH>
                      <wp:positionV relativeFrom="paragraph">
                        <wp:posOffset>490855</wp:posOffset>
                      </wp:positionV>
                      <wp:extent cx="197485" cy="1746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9pt;margin-top:38.65pt;width:15.5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970915</wp:posOffset>
                      </wp:positionV>
                      <wp:extent cx="187960" cy="187960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7920" cy="18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.05pt;margin-top:76.45pt;width:14.75pt;height:14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224280</wp:posOffset>
                      </wp:positionV>
                      <wp:extent cx="226060" cy="2222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22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.4pt;margin-top:96.4pt;width:17.7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Die Gleichung soll die vorgegebene Anzahl von Lösungen haben.</w:t>
              <w:br/>
              <w:t>Kreuze alle Zahlen an, die in diesem Fall für      eingesetzt werden können.</w:t>
              <w:br/>
              <w:t>a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  <w:tab/>
            </w:r>
            <w:r>
              <w:rPr>
                <w:rFonts w:eastAsia="Times New Roman"/>
                <w:sz w:val="28"/>
                <w:szCs w:val="28"/>
              </w:rPr>
              <w:t>2 Lösungen</w:t>
              <w:br/>
              <w:t>b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1 Lösu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  <w:sz w:val="14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0" w:name="__Fieldmark__0_2063471853"/>
            <w:bookmarkStart w:id="1" w:name="__Fieldmark__0_2063471853"/>
            <w:bookmarkEnd w:id="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" w:name="__Fieldmark__1_2063471853"/>
            <w:bookmarkStart w:id="3" w:name="__Fieldmark__1_2063471853"/>
            <w:bookmarkEnd w:id="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" w:name="__Fieldmark__2_2063471853"/>
            <w:bookmarkStart w:id="5" w:name="__Fieldmark__2_2063471853"/>
            <w:bookmarkEnd w:id="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" w:name="__Fieldmark__3_2063471853"/>
            <w:bookmarkStart w:id="7" w:name="__Fieldmark__3_2063471853"/>
            <w:bookmarkEnd w:id="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2063471853"/>
            <w:bookmarkStart w:id="9" w:name="__Fieldmark__4_2063471853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2063471853"/>
            <w:bookmarkStart w:id="11" w:name="__Fieldmark__5_2063471853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2063471853"/>
            <w:bookmarkStart w:id="13" w:name="__Fieldmark__6_2063471853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2063471853"/>
            <w:bookmarkStart w:id="15" w:name="__Fieldmark__7_2063471853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2pt;height:19.2pt" filled="f" o:ole="">
                  <v:imagedata r:id="rId5" o:title=""/>
                </v:shape>
                <o:OLEObject Type="Embed" ProgID="" ShapeID="ole_rId4" DrawAspect="Content" ObjectID="_1980536102" r:id="rId4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9.35pt;height:25.45pt" filled="f" o:ole="">
                  <v:imagedata r:id="rId7" o:title=""/>
                </v:shape>
                <o:OLEObject Type="Embed" ProgID="" ShapeID="ole_rId6" DrawAspect="Content" ObjectID="_733185994" r:id="rId6"/>
              </w:object>
            </w:r>
            <w:r>
              <w:rPr>
                <w:rFonts w:eastAsia="Times New Roman"/>
                <w:position w:val="-16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59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1pt;height:25.45pt" filled="f" o:ole="">
                  <v:imagedata r:id="rId9" o:title=""/>
                </v:shape>
                <o:OLEObject Type="Embed" ProgID="" ShapeID="ole_rId8" DrawAspect="Content" ObjectID="_124852451" r:id="rId8"/>
              </w:objec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2063471853"/>
            <w:bookmarkStart w:id="17" w:name="__Fieldmark__8_2063471853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2063471853"/>
            <w:bookmarkStart w:id="19" w:name="__Fieldmark__9_2063471853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2063471853"/>
            <w:bookmarkStart w:id="21" w:name="__Fieldmark__10_2063471853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2063471853"/>
            <w:bookmarkStart w:id="23" w:name="__Fieldmark__11_2063471853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4" w:name="__Fieldmark__12_2063471853"/>
            <w:bookmarkStart w:id="25" w:name="__Fieldmark__12_2063471853"/>
            <w:bookmarkEnd w:id="2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6" w:name="__Fieldmark__13_2063471853"/>
            <w:bookmarkStart w:id="27" w:name="__Fieldmark__13_2063471853"/>
            <w:bookmarkEnd w:id="2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8" w:name="__Fieldmark__14_2063471853"/>
            <w:bookmarkStart w:id="29" w:name="__Fieldmark__14_2063471853"/>
            <w:bookmarkEnd w:id="2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0" w:name="__Fieldmark__15_2063471853"/>
            <w:bookmarkStart w:id="31" w:name="__Fieldmark__15_2063471853"/>
            <w:bookmarkEnd w:id="3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6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rFonts w:eastAsia="Times New Roman"/>
                <w:sz w:val="28"/>
              </w:rPr>
              <w:t>a) (x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</w: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>b) (2 + x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9</w:t>
              <w:br/>
              <w:t>c)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tab/>
              <w:tab/>
              <w:tab/>
              <w:t>d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2x = 0</w:t>
            </w: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  <w:sz w:val="28"/>
              </w:rPr>
              <w:t>e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x = 0</w:t>
              <w:tab/>
              <w:tab/>
              <w:tab/>
              <w:t>f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5 = - 1</w:t>
              <w:br/>
              <w:t>g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</w:t>
              <w:tab/>
              <w:tab/>
              <w:tab/>
              <w:t>h) (2w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br/>
            </w:r>
            <w:r>
              <w:rPr>
                <w:rFonts w:eastAsia="Times New Roman"/>
                <w:sz w:val="28"/>
              </w:rPr>
              <w:t>a) ___    b) ___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 d) ___</w:t>
            </w:r>
          </w:p>
          <w:p>
            <w:pPr>
              <w:pStyle w:val="Normal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___    f) ___ </w:t>
              <w:br/>
            </w: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8"/>
              </w:rPr>
              <w:t xml:space="preserve">g) ___ 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Kreuze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Die Gleichung</w:t>
              <w:br/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br/>
              <w:t>b) 3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27 hat dieselben Lösungen wie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: 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;: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.45pt;height:19.25pt" filled="f" o:ole="">
                  <v:imagedata r:id="rId11" o:title=""/>
                </v:shape>
                <o:OLEObject Type="Embed" ProgID="" ShapeID="ole_rId10" DrawAspect="Content" ObjectID="_1017774152" r:id="rId10"/>
              </w:object>
            </w:r>
            <w:r>
              <w:rPr>
                <w:rFonts w:eastAsia="Times New Roman"/>
                <w:sz w:val="28"/>
              </w:rPr>
              <w:t>;  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31pt" filled="f" o:ole="">
                  <v:imagedata r:id="rId13" o:title=""/>
                </v:shape>
                <o:OLEObject Type="Embed" ProgID="" ShapeID="ole_rId12" DrawAspect="Content" ObjectID="_1818287017" r:id="rId12"/>
              </w:objec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2" w:name="__Fieldmark__16_2063471853"/>
            <w:bookmarkStart w:id="33" w:name="__Fieldmark__16_2063471853"/>
            <w:bookmarkEnd w:id="3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4" w:name="__Fieldmark__17_2063471853"/>
            <w:bookmarkStart w:id="35" w:name="__Fieldmark__17_2063471853"/>
            <w:bookmarkEnd w:id="3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6" w:name="__Fieldmark__18_2063471853"/>
            <w:bookmarkStart w:id="37" w:name="__Fieldmark__18_2063471853"/>
            <w:bookmarkEnd w:id="3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8" w:name="__Fieldmark__19_2063471853"/>
            <w:bookmarkStart w:id="39" w:name="__Fieldmark__19_2063471853"/>
            <w:bookmarkEnd w:id="3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0" w:name="__Fieldmark__20_2063471853"/>
            <w:bookmarkStart w:id="41" w:name="__Fieldmark__20_2063471853"/>
            <w:bookmarkEnd w:id="4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2" w:name="__Fieldmark__21_2063471853"/>
            <w:bookmarkStart w:id="43" w:name="__Fieldmark__21_2063471853"/>
            <w:bookmarkEnd w:id="4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8"/>
                <w:lang w:val="en-US"/>
              </w:rPr>
            </w:pPr>
            <w:r>
              <w:rPr>
                <w:rFonts w:eastAsia="Times New Roman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4" w:name="__Fieldmark__22_2063471853"/>
            <w:bookmarkStart w:id="45" w:name="__Fieldmark__22_2063471853"/>
            <w:bookmarkEnd w:id="4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6" w:name="__Fieldmark__23_2063471853"/>
            <w:bookmarkStart w:id="47" w:name="__Fieldmark__23_2063471853"/>
            <w:bookmarkEnd w:id="4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"/>
                <w:lang w:val="en-US"/>
              </w:rPr>
            </w:pPr>
            <w:r>
              <w:rPr>
                <w:rFonts w:eastAsia="Times New Roman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8" w:name="__Fieldmark__24_2063471853"/>
            <w:bookmarkStart w:id="49" w:name="__Fieldmark__24_2063471853"/>
            <w:bookmarkEnd w:id="4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50" w:name="__Fieldmark__25_2063471853"/>
            <w:bookmarkStart w:id="51" w:name="__Fieldmark__25_2063471853"/>
            <w:bookmarkEnd w:id="5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2" w:name="__Fieldmark__26_2063471853"/>
            <w:bookmarkStart w:id="53" w:name="__Fieldmark__26_2063471853"/>
            <w:bookmarkEnd w:id="5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position w:val="-4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4" w:name="__Fieldmark__27_2063471853"/>
            <w:bookmarkStart w:id="55" w:name="__Fieldmark__27_2063471853"/>
            <w:bookmarkEnd w:id="5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4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32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</w:r>
            <w:r>
              <w:rPr>
                <w:rFonts w:eastAsia="Times New Roman"/>
                <w:sz w:val="28"/>
              </w:rPr>
              <w:tab/>
              <w:t xml:space="preserve">         d)</w:t>
            </w:r>
            <w:r>
              <w:rPr>
                <w:rFonts w:eastAsia="Times New Roman"/>
                <w:sz w:val="28"/>
              </w:rPr>
              <w:object w:dxaOrig="100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5pt;height:35.3pt" filled="f" o:ole="">
                  <v:imagedata r:id="rId15" o:title=""/>
                </v:shape>
                <o:OLEObject Type="Embed" ProgID="" ShapeID="ole_rId14" DrawAspect="Content" ObjectID="_348397119" r:id="rId14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4"/>
              </w:rPr>
            </w:pPr>
            <w:r>
              <w:rPr>
                <w:rFonts w:eastAsia="Times New Roman"/>
                <w:sz w:val="28"/>
              </w:rPr>
              <w:t>e) 4u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 = 101</w:t>
              <w:tab/>
              <w:tab/>
              <w:t xml:space="preserve">         f) 7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position w:val="-4"/>
                <w:sz w:val="28"/>
              </w:rPr>
              <w:t>g) 50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32"/>
              </w:rPr>
              <w:br/>
            </w:r>
            <w:r>
              <w:rPr>
                <w:rFonts w:eastAsia="Times New Roman"/>
                <w:sz w:val="28"/>
              </w:rPr>
              <w:t>a) 3; -3  b) 7; -7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4; -4  d) 6; -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>e) 5; -5  f) 0</w:t>
              <w:br/>
            </w:r>
            <w:r>
              <w:rPr>
                <w:rFonts w:eastAsia="Times New Roman"/>
                <w:sz w:val="8"/>
              </w:rPr>
              <w:br/>
            </w:r>
            <w:r>
              <w:rPr>
                <w:rFonts w:eastAsia="Times New Roman"/>
                <w:sz w:val="28"/>
              </w:rPr>
              <w:t xml:space="preserve">g) 7; -7  h)  -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481330</wp:posOffset>
                      </wp:positionV>
                      <wp:extent cx="168910" cy="1555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85pt;margin-top:37.9pt;width:13.2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937895</wp:posOffset>
                      </wp:positionV>
                      <wp:extent cx="179705" cy="1771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964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.5pt;margin-top:73.85pt;width:14.1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Die Gleichung soll die vorgegebene Anzahl von Lösungen haben.</w:t>
              <w:br/>
              <w:t xml:space="preserve">Kreuze alle Zahlen an, die in diesem Fall für      eingesetzt werden können. </w:t>
              <w:br/>
              <w:t>a) x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– 80 =         2 Lösungen </w:t>
            </w:r>
          </w:p>
          <w:p>
            <w:pPr>
              <w:pStyle w:val="TextBody"/>
              <w:spacing w:before="0" w:after="120"/>
              <w:rPr>
                <w:rFonts w:eastAsia="Times New Roman"/>
                <w:sz w:val="28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7620</wp:posOffset>
                      </wp:positionV>
                      <wp:extent cx="200660" cy="1771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52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pt;margin-top:-0.65pt;width:15.75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b) -3v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+     = 3    1 Lösung</w:t>
            </w:r>
            <w:r>
              <w:rPr>
                <w:rFonts w:eastAsia="Times New Roman"/>
                <w:position w:val="-10"/>
                <w:sz w:val="28"/>
                <w:szCs w:val="32"/>
              </w:rPr>
              <w:tab/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</w:rPr>
            </w:pPr>
            <w:r>
              <w:rPr>
                <w:rFonts w:eastAsia="Times New Roman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6" w:name="__Fieldmark__28_2063471853"/>
            <w:bookmarkStart w:id="57" w:name="__Fieldmark__28_2063471853"/>
            <w:bookmarkEnd w:id="5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8" w:name="__Fieldmark__29_2063471853"/>
            <w:bookmarkStart w:id="59" w:name="__Fieldmark__29_2063471853"/>
            <w:bookmarkEnd w:id="5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0" w:name="__Fieldmark__30_2063471853"/>
            <w:bookmarkStart w:id="61" w:name="__Fieldmark__30_2063471853"/>
            <w:bookmarkEnd w:id="6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2" w:name="__Fieldmark__31_2063471853"/>
            <w:bookmarkStart w:id="63" w:name="__Fieldmark__31_2063471853"/>
            <w:bookmarkEnd w:id="6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4" w:name="__Fieldmark__32_2063471853"/>
            <w:bookmarkStart w:id="65" w:name="__Fieldmark__32_2063471853"/>
            <w:bookmarkEnd w:id="6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6" w:name="__Fieldmark__33_2063471853"/>
            <w:bookmarkStart w:id="67" w:name="__Fieldmark__33_2063471853"/>
            <w:bookmarkEnd w:id="6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8" w:name="__Fieldmark__34_2063471853"/>
            <w:bookmarkStart w:id="69" w:name="__Fieldmark__34_2063471853"/>
            <w:bookmarkEnd w:id="6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0" w:name="__Fieldmark__35_2063471853"/>
            <w:bookmarkStart w:id="71" w:name="__Fieldmark__35_2063471853"/>
            <w:bookmarkEnd w:id="7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2pt;height:19.2pt" filled="f" o:ole="">
                  <v:imagedata r:id="rId17" o:title=""/>
                </v:shape>
                <o:OLEObject Type="Embed" ProgID="" ShapeID="ole_rId16" DrawAspect="Content" ObjectID="_1862681435" r:id="rId1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>
                <w:rFonts w:eastAsia="Times New Roman"/>
                <w:sz w:val="28"/>
              </w:rPr>
              <w:t>a)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5</w:t>
            </w:r>
            <w:r>
              <w:rPr>
                <w:rFonts w:eastAsia="Times New Roman"/>
                <w:sz w:val="28"/>
                <w:lang w:val="de-DE"/>
              </w:rPr>
              <w:t xml:space="preserve">                              </w:t>
            </w:r>
            <w:r>
              <w:rPr>
                <w:rFonts w:eastAsia="Times New Roman"/>
                <w:sz w:val="28"/>
              </w:rPr>
              <w:t>b) (3x – 6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2" w:name="__Fieldmark__36_2063471853"/>
            <w:bookmarkStart w:id="73" w:name="__Fieldmark__36_2063471853"/>
            <w:bookmarkEnd w:id="7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4" w:name="__Fieldmark__37_2063471853"/>
            <w:bookmarkStart w:id="75" w:name="__Fieldmark__37_2063471853"/>
            <w:bookmarkEnd w:id="7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6" w:name="__Fieldmark__38_2063471853"/>
            <w:bookmarkStart w:id="77" w:name="__Fieldmark__38_2063471853"/>
            <w:bookmarkEnd w:id="7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8" w:name="__Fieldmark__39_2063471853"/>
            <w:bookmarkStart w:id="79" w:name="__Fieldmark__39_2063471853"/>
            <w:bookmarkEnd w:id="7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0" w:name="__Fieldmark__40_2063471853"/>
            <w:bookmarkStart w:id="81" w:name="__Fieldmark__40_2063471853"/>
            <w:bookmarkEnd w:id="8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2" w:name="__Fieldmark__41_2063471853"/>
            <w:bookmarkStart w:id="83" w:name="__Fieldmark__41_2063471853"/>
            <w:bookmarkEnd w:id="8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4" w:name="__Fieldmark__42_2063471853"/>
            <w:bookmarkStart w:id="85" w:name="__Fieldmark__42_2063471853"/>
            <w:bookmarkEnd w:id="8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6" w:name="__Fieldmark__43_2063471853"/>
            <w:bookmarkStart w:id="87" w:name="__Fieldmark__43_2063471853"/>
            <w:bookmarkEnd w:id="8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6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18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95pt;height:23.5pt" filled="f" o:ole="">
                  <v:imagedata r:id="rId19" o:title=""/>
                </v:shape>
                <o:OLEObject Type="Embed" ProgID="" ShapeID="ole_rId18" DrawAspect="Content" ObjectID="_2098503819" r:id="rId18"/>
              </w:objec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.75pt;height:23.5pt" filled="f" o:ole="">
                  <v:imagedata r:id="rId21" o:title=""/>
                </v:shape>
                <o:OLEObject Type="Embed" ProgID="" ShapeID="ole_rId20" DrawAspect="Content" ObjectID="_92592794" r:id="rId20"/>
              </w:object>
            </w:r>
            <w:r>
              <w:rPr>
                <w:rFonts w:eastAsia="Times New Roman"/>
                <w:position w:val="-16"/>
                <w:sz w:val="28"/>
                <w:lang w:val="de-DE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br/>
              <w:t xml:space="preserve">e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f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br/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  <w:object w:dxaOrig="1480" w:dyaOrig="4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9.15pt;height:23.5pt" filled="f" o:ole="">
                  <v:imagedata r:id="rId23" o:title=""/>
                </v:shape>
                <o:OLEObject Type="Embed" ProgID="" ShapeID="ole_rId22" DrawAspect="Content" ObjectID="_785270074" r:id="rId22"/>
              </w:object>
            </w:r>
            <w:r>
              <w:rPr>
                <w:rFonts w:eastAsia="Times New Roman"/>
                <w:sz w:val="16"/>
              </w:rPr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  <w:szCs w:val="28"/>
              </w:rPr>
              <w:t>a)</w:t>
            </w:r>
            <w:r>
              <w:rPr>
                <w:rFonts w:eastAsia="Times New Roman"/>
                <w:sz w:val="28"/>
              </w:rPr>
              <w:t xml:space="preserve"> -1;3   b) 5; -9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5</w:t>
              <w:tab/>
              <w:t xml:space="preserve">    d) 0; -2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f) - </w:t>
              <w:br/>
              <w:t>g)  -</w:t>
              <w:tab/>
              <w:t xml:space="preserve">    h) 5; -4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1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</w:rPr>
            </w:pPr>
            <w:r>
              <w:rPr>
                <w:rFonts w:eastAsia="Times New Roman"/>
                <w:sz w:val="28"/>
              </w:rPr>
              <w:t>Kreuze an.</w:t>
              <w:br/>
              <w:t>Die Gleichung</w:t>
              <w:br/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16 hat dieselben Lösungen wie</w:t>
              <w:br/>
              <w:t>A: x = 4, B: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16 = 0, C:16 –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, D: 16 +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  <w:t>b) 3x² = 27 hat dieselben Lösungen wie</w:t>
              <w:br/>
              <w:t>A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,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9.45pt;height:19.25pt" filled="f" o:ole="">
                  <v:imagedata r:id="rId25" o:title=""/>
                </v:shape>
                <o:OLEObject Type="Embed" ProgID="" ShapeID="ole_rId24" DrawAspect="Content" ObjectID="_1914971518" r:id="rId24"/>
              </w:object>
            </w:r>
            <w:r>
              <w:rPr>
                <w:rFonts w:eastAsia="Times New Roman"/>
                <w:position w:val="-6"/>
                <w:sz w:val="28"/>
              </w:rPr>
              <w:t xml:space="preserve">, </w:t>
            </w:r>
            <w:r>
              <w:rPr>
                <w:rFonts w:eastAsia="Times New Roman"/>
                <w:sz w:val="28"/>
              </w:rPr>
              <w:t>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</w:t>
            </w:r>
            <w:r>
              <w:rPr>
                <w:rFonts w:eastAsia="Times New Roman"/>
                <w:position w:val="-4"/>
                <w:sz w:val="28"/>
              </w:rPr>
              <w:t xml:space="preserve">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4pt;height:31pt" filled="f" o:ole="">
                  <v:imagedata r:id="rId27" o:title=""/>
                </v:shape>
                <o:OLEObject Type="Embed" ProgID="" ShapeID="ole_rId26" DrawAspect="Content" ObjectID="_1223554144" r:id="rId26"/>
              </w:objec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Times New Roman"/>
                <w:position w:val="-24"/>
                <w:sz w:val="28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</w:rPr>
              <w:t xml:space="preserve"> hat dieselben Lösungen wie</w:t>
              <w:br/>
            </w:r>
            <w:r>
              <w:rPr>
                <w:rFonts w:eastAsia="Times New Roman"/>
              </w:rPr>
              <w:t>A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</w:rPr>
              <w:t>,B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</w:rPr>
              <w:t>, C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</w:rPr>
              <w:t>, D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88" w:name="__Fieldmark__44_2063471853"/>
            <w:bookmarkStart w:id="89" w:name="__Fieldmark__44_2063471853"/>
            <w:bookmarkEnd w:id="8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0" w:name="__Fieldmark__45_2063471853"/>
            <w:bookmarkStart w:id="91" w:name="__Fieldmark__45_2063471853"/>
            <w:bookmarkEnd w:id="9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>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2" w:name="__Fieldmark__46_2063471853"/>
            <w:bookmarkStart w:id="93" w:name="__Fieldmark__46_2063471853"/>
            <w:bookmarkEnd w:id="9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4" w:name="__Fieldmark__47_2063471853"/>
            <w:bookmarkStart w:id="95" w:name="__Fieldmark__47_2063471853"/>
            <w:bookmarkEnd w:id="9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6" w:name="__Fieldmark__48_2063471853"/>
            <w:bookmarkStart w:id="97" w:name="__Fieldmark__48_2063471853"/>
            <w:bookmarkEnd w:id="9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8" w:name="__Fieldmark__49_2063471853"/>
            <w:bookmarkStart w:id="99" w:name="__Fieldmark__49_2063471853"/>
            <w:bookmarkEnd w:id="9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0" w:name="__Fieldmark__50_2063471853"/>
            <w:bookmarkStart w:id="101" w:name="__Fieldmark__50_2063471853"/>
            <w:bookmarkEnd w:id="10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2" w:name="__Fieldmark__51_2063471853"/>
            <w:bookmarkStart w:id="103" w:name="__Fieldmark__51_2063471853"/>
            <w:bookmarkEnd w:id="10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4" w:name="__Fieldmark__52_2063471853"/>
            <w:bookmarkStart w:id="105" w:name="__Fieldmark__52_2063471853"/>
            <w:bookmarkEnd w:id="10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6" w:name="__Fieldmark__53_2063471853"/>
            <w:bookmarkStart w:id="107" w:name="__Fieldmark__53_2063471853"/>
            <w:bookmarkEnd w:id="10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8" w:name="__Fieldmark__54_2063471853"/>
            <w:bookmarkStart w:id="109" w:name="__Fieldmark__54_2063471853"/>
            <w:bookmarkEnd w:id="10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10" w:name="__Fieldmark__55_2063471853"/>
            <w:bookmarkStart w:id="111" w:name="__Fieldmark__55_2063471853"/>
            <w:bookmarkEnd w:id="1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7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4:00Z</dcterms:created>
  <dc:creator>Achim</dc:creator>
  <dc:description/>
  <cp:keywords/>
  <dc:language>en-US</dc:language>
  <cp:lastModifiedBy>Lozano-Falk, Christiane (LS)</cp:lastModifiedBy>
  <dcterms:modified xsi:type="dcterms:W3CDTF">2018-01-15T12:18:00Z</dcterms:modified>
  <cp:revision>7</cp:revision>
  <dc:subject/>
  <dc:title>Hausaufgaben</dc:title>
</cp:coreProperties>
</file>